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277218555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488692928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