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35599549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Supervisor’s performance evaluation by Vice President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sz w:val="20"/>
          <w:szCs w:val="20"/>
        </w:rPr>
        <w:t>FORM 4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Supervisor’s name: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>Title: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Department:</w:t>
            </w: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Dear colleagues please complete the form and return it to Associate Vice President for Administrative Affairs by May 31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Heading1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b/>
                <w:bCs w:val="false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jc w:val="left"/>
              <w:rPr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Cs w:val="false"/>
                <w:i/>
                <w:iCs/>
              </w:rPr>
              <w:t>Go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Below 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Overall evaluation of the effectiveness of the supervis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SUPERVISOR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UCA President’s or appropriate Vice-President’s signature and date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GB"/>
        </w:rPr>
        <w:t>SUPERVISOR’S RESPONSE TO THE PRESIDENT’S or APPROPRIATE VP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Supervisor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0:00Z</dcterms:created>
  <dc:creator>ibraimova_sa</dc:creator>
  <dc:description/>
  <cp:keywords/>
  <dc:language>en-US</dc:language>
  <cp:lastModifiedBy>Salkyn Ibraimova</cp:lastModifiedBy>
  <cp:lastPrinted>2012-05-14T11:07:00Z</cp:lastPrinted>
  <dcterms:modified xsi:type="dcterms:W3CDTF">2012-05-14T05:07:00Z</dcterms:modified>
  <cp:revision>32</cp:revision>
  <dc:subject/>
  <dc:title/>
</cp:coreProperties>
</file>